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матике  в 10 класс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761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761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тематика: алгебра и начала математического анализа, геометрия. Профильный уров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val="tt-RU"/>
                                    </w:rPr>
                                    <w:t>Ахметшина Гульшат Назип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0класс -175часов  в год  (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105 часов алгебры и 70 часов геометр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бочая программа составлена на основе Примерной программы по</w:t>
                                  </w: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 xml:space="preserve"> учебным предметам. Математика 10-11 классы,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в соответствии с требованиями  Ф ГОС ООО с учетом национально-регионального и гимназического компон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матика: Алгебра и начала математического анализа. 10 класс: учеб. для общеобразов. организаций: базовый и углубл. уровни /С.М.Никольский и др./ - 7-е изд. – М.: Просвещение, 2019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я. 10-11 классы : учеб. для общеобразов. организаций: базовый и углубл. уровни . / Л.С.Атанасян и др / - 7-е изд., перераб. и доп. – М.: Просвещение, 201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ействительные числа – 10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едмет стереометрии. Аксиомы стереометрии – 3 час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араллельность прямых и плоскостей – 9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Рациональные уравнения и неравенства – 14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араллельность плоскостей – 7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Корень степени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 xml:space="preserve"> – 10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тепень положительного числа – 11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ерпендикулярность прямых и плоскостей – 15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Логарифмы. Показательные и логарифмические уравнения и неравенства –      17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Многогранники – 10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инус и косинус угла – 7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Тангенс и котангенс угла – 6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Формулы сложения – 12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Тела вращения – 10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Тригонометрические функции числового аргумента – 9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Тригонометрические уравнения и неравенства – 12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Элементы теории вероятности – 7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тоговое повторение  курса 10 класса: 6 час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en-US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ВСЕГО: 175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599.3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тематика: алгебра и начала математического анализа, геометрия. Профильный уров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tt-RU"/>
                              </w:rPr>
                              <w:t>Ахметшина Гульшат Назип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10класс -175часов  в год  (</w:t>
                            </w:r>
                            <w:r>
                              <w:rPr>
                                <w:lang w:val="tt-RU"/>
                              </w:rPr>
                              <w:t>105 часов алгебры и 70 часов геометр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</w:rPr>
                              <w:t>Рабочая программа составлена на основе Примерной программы по</w:t>
                            </w:r>
                            <w:r>
                              <w:rPr>
                                <w:bCs/>
                                <w:lang w:val="tt-RU"/>
                              </w:rPr>
                              <w:t xml:space="preserve"> учебным предметам. Математика 10-11 классы,</w:t>
                            </w:r>
                            <w:r>
                              <w:rPr>
                                <w:bCs/>
                              </w:rPr>
                              <w:t xml:space="preserve">  в соответствии с требованиями  Ф ГОС ООО с учетом национально-регионального и гимназического компон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матика: Алгебра и начала математического анализа. 10 класс: учеб. для общеобразов. организаций: базовый и углубл. уровни /С.М.Никольский и др./ - 7-е изд. – М.: Просвещение, 2019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я. 10-11 классы : учеб. для общеобразов. организаций: базовый и углубл. уровни . / Л.С.Атанасян и др / - 7-е изд., перераб. и доп. – М.: Просвещение, 2019.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Действительные числа – 10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едмет стереометрии. Аксиомы стереометрии – 3 часа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Параллельность прямых и плоскостей – 9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Рациональные уравнения и неравенства – 14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Параллельность плоскостей – 7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Корень степени </w:t>
                            </w:r>
                            <w:r>
                              <w:rPr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lang w:val="ru-RU" w:eastAsia="en-US"/>
                              </w:rPr>
                              <w:t xml:space="preserve"> – 10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Степень положительного числа – 11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Перпендикулярность прямых и плоскостей – 15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Логарифмы. Показательные и логарифмические уравнения и неравенства –      17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Многогранники – 10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инус и косинус угла – 7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Тангенс и котангенс угла – 6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Формулы сложения – 12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Тела вращения – 10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Тригонометрические функции числового аргумента – 9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Тригонометрические уравнения и неравенства – 12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Элементы теории вероятности – 7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тоговое повторение  курса 10 класса: 6 часов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en-US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ВСЕГО: 175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8:32:00Z</dcterms:created>
  <dc:creator>Светлана</dc:creator>
  <dc:description/>
  <cp:keywords/>
  <dc:language>en-US</dc:language>
  <cp:lastModifiedBy>Microsoft Office User</cp:lastModifiedBy>
  <dcterms:modified xsi:type="dcterms:W3CDTF">2022-10-01T19:17:00Z</dcterms:modified>
  <cp:revision>35</cp:revision>
  <dc:subject/>
  <dc:title/>
</cp:coreProperties>
</file>